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9</w:t>
        <w:tab/>
        <w:t>a.</w:t>
        <w:tab/>
        <w:t>Form: Completeness; Restating Requ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Admitt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dmits Request No. 3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dmits that John Smith and William Jones entered into a written contract on January 12, 2005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-5. Admitte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-5. Admits that the document specified in this request, titled “Contract,” is genuin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